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757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8/22-пречишћен текст), члана 49. Пословника о раду Градског већа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 и члана 30. Одлуке о буџету града Крагујевца за 2022. годину („Службени лист града Крагујевца“ број 39/21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  10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услуга из области противпожарне заштите,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услуга из области противпожарне заштите, по партијама,  која се налази у Плану јавних набавки за 2022. годину Градске управе за људске ресурсе и заједничке послове под редним бројем 52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2. годину („Службени лист града Крагујевца“,број 39/21) у износу од 250.000,00 динара без ПДВ-а, на Разделу 13 – Градска управа за људске ресурсе и заједничке послове, број апропријације 465, функција 130, економска класификација на четвртом нивоу 423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услуга из области противпожарне заштите, по партијам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е са изабраним пружаоцем услуге ће закључити Марија Шап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услуга из области противпожарне заштите, по партијама, која се налази у Плану јавних набавки за 2022. годину Градске управе за људске ресурсе и заједничке послове под редним бројем 52 , у делу набавки на које се закон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(„Службени лист града Крагујевца“,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5, функција 130, економска класификација на четвртом нивоу 423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195 од 13.10.2022. године од Градске управе за финансије и јавне набавке, као и мишљење Градског правобранилаштва број М-504/22 од 25.10.2022. године у погледу предложених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арија Шапић 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проф. др Ненад Станишић  </w:t>
      </w:r>
      <w:r>
        <w:rPr>
          <w:rFonts w:cs="Arial" w:ascii="Arial" w:hAnsi="Arial"/>
          <w:sz w:val="22"/>
          <w:szCs w:val="22"/>
          <w:lang w:val="sr-RS"/>
        </w:rPr>
        <w:t>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11-02T09:13:00Z</cp:lastPrinted>
  <dcterms:modified xsi:type="dcterms:W3CDTF">2022-11-10T08:47:00Z</dcterms:modified>
  <cp:revision>108</cp:revision>
  <dc:subject/>
  <dc:title>ГРАД КРАГУЈЕВАЦ</dc:title>
</cp:coreProperties>
</file>